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созы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7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1 апреля 2025  года                        № 148                             п. Чирин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Чириндинского поселкового Совета депутатов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 от 16 декабря 2024 года «О бюджете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а  Чиринда на 2025 год и плановый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ериод 2026-2027 годов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Чиринда», Чириндинский поселковый Совет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Чириндинского поселкового Совета депутатов от 16 декабря 2024 г. № 139 «О   бюджете поселка Чиринда на 2025 год и плановый период  2026-2027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 цифры «16 879,5» заменить цифрами «17 507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2 цифры «16 879,5» заменить цифрами «18 320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унктах 3, 4 цифры «0» заменить цифрами «813,2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пункте 2: Утвердить основные характеристики   бюджета поселка на 2026 год и на 2027 год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огнозируемый общий объем доходов бюджета поселка в сумме 15 684,4 тыс. рублей на 2026 год и в сумме 15 730,2 тыс. рублей на 202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бщий объем расходов бюджета поселка на 2026 год в сумме 15 684,4 тыс. рублей, в том числе условно утвержденные расходы 402,2 тыс. рублей и на 2027 год 15 730,2 тыс. рублей, в том числе условно утвержденные расходы в сумме 827,9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изложить пункт 12 в новой редакции:</w:t>
      </w:r>
      <w:r>
        <w:rPr>
          <w:sz w:val="28"/>
        </w:rPr>
        <w:t xml:space="preserve"> «Установить, что в расходной части  бюджета поселка предусматривается резервный фонд администрации поселка Чиринда на 2025 год в сумме 98,1 тыс. рублей на 2026 год в сумме  96,3 тыс. рублей и на 2027 год планового периода 99,3 тыс. рублей.</w:t>
      </w: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  <w:t>Расходование средств резервного фонда осуществляется   в порядке, установленном  Администрацией поселка Чиринда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bCs/>
          <w:color w:val="000000"/>
          <w:sz w:val="28"/>
          <w:szCs w:val="28"/>
        </w:rPr>
        <w:t>изложить абзац 1 пункта 13 в новой редакции: «</w:t>
      </w:r>
      <w:r>
        <w:rPr>
          <w:sz w:val="28"/>
          <w:szCs w:val="28"/>
        </w:rPr>
        <w:t xml:space="preserve">13.  Направить иные межбюджетные трансферты бюджету Эвенкийского муниципального района  на осуществление отдельных бюджетных полномочий по формированию, исполнению бюджетов поселений и контролю за их исполнением </w:t>
      </w:r>
      <w:r>
        <w:rPr>
          <w:bCs/>
          <w:sz w:val="28"/>
          <w:szCs w:val="28"/>
        </w:rPr>
        <w:t xml:space="preserve">на 2025 год в сумме 553,3 тыс. рублей, на 2026 год и на 2027 год </w:t>
      </w:r>
      <w:r>
        <w:rPr>
          <w:sz w:val="28"/>
          <w:szCs w:val="28"/>
        </w:rPr>
        <w:t>в сумме 477,1 тыс. рублей ежегодно, согласно приложению 6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</w:t>
      </w:r>
      <w:r>
        <w:rPr>
          <w:bCs/>
          <w:color w:val="000000"/>
          <w:sz w:val="28"/>
          <w:szCs w:val="28"/>
        </w:rPr>
        <w:t>изложить абзац 1 пункта 14 в новой редакции: «14.</w:t>
      </w:r>
      <w:r>
        <w:rPr>
          <w:sz w:val="28"/>
          <w:szCs w:val="28"/>
        </w:rPr>
        <w:t xml:space="preserve"> Направить иные межбюджетные трансферты бюджету Эвенкийского муниципального района на исполнение отдельных полномочий по осуществлению внешнего муниципального финансового контроля </w:t>
      </w:r>
      <w:r>
        <w:rPr>
          <w:bCs/>
          <w:sz w:val="28"/>
          <w:szCs w:val="28"/>
        </w:rPr>
        <w:t xml:space="preserve">на 2025 год в сумме 175,7 тыс. рублей, на 2026 год и на 2027 год </w:t>
      </w:r>
      <w:r>
        <w:rPr>
          <w:sz w:val="28"/>
          <w:szCs w:val="28"/>
        </w:rPr>
        <w:t xml:space="preserve">в сумме 150,0 тыс. рублей ежегодно согласно приложению 7.»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>изложить пункт 24 в новой редакции: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24. Утвердить объем бюджетных ассигнований дорожного фонда местного бюджета на 2025 год 442,6 тыс. рублей, на 2026 год 106,9 тыс. рублей и на 2027 год в сумме  146,9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риложения  1, 2, 3, 4, 5,6,7  изложить в новой редакции согласно приложениям 1, 2, 3, 4, 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поселка  Чирин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Чиринд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ового Совета депутатов                                                    М.А. Демья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9:00Z</dcterms:created>
  <dc:creator>BaskaulovIN</dc:creator>
  <dc:description/>
  <cp:keywords/>
  <dc:language>en-US</dc:language>
  <cp:lastModifiedBy>Пользователь</cp:lastModifiedBy>
  <cp:lastPrinted>2012-12-27T11:17:00Z</cp:lastPrinted>
  <dcterms:modified xsi:type="dcterms:W3CDTF">2025-04-17T02:38:00Z</dcterms:modified>
  <cp:revision>186</cp:revision>
  <dc:subject/>
  <dc:title>РОССИЙСКАЯ ФЕДЕРАЦИЯ</dc:title>
</cp:coreProperties>
</file>