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  сессия</w:t>
      </w:r>
    </w:p>
    <w:p>
      <w:pPr>
        <w:pStyle w:val="Normal"/>
        <w:rPr/>
      </w:pPr>
      <w:r>
        <w:rPr>
          <w:sz w:val="28"/>
          <w:szCs w:val="28"/>
        </w:rPr>
        <w:t xml:space="preserve">« 30 » июня   2025  года.               №150 </w:t>
      </w:r>
      <w:r>
        <w:rPr>
          <w:bCs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. Чири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поселка Чиринда за 2024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поселка Чиринда за 2024 год, руководствуясь статьей 264.5 и 264.6 Бюджетного кодекса Российской Федерации Чириндинский поселковый Совет депутатов РЕШИЛ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1. Утвердить исполнение бюджета поселка Чиринда за 2024 год по доходам в сумме  </w:t>
      </w:r>
      <w:r>
        <w:rPr>
          <w:sz w:val="28"/>
          <w:szCs w:val="28"/>
        </w:rPr>
        <w:t>20 490,0  тысяч</w:t>
      </w:r>
      <w:r>
        <w:rPr>
          <w:color w:val="000000"/>
          <w:sz w:val="28"/>
          <w:szCs w:val="28"/>
        </w:rPr>
        <w:t xml:space="preserve"> рублей и по расходам в сумме 20 080,7 тысяч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2. Утвердить исполнение бюджета поселка Чиринда за 2024 год с профицитом в сумме 409,3 тысяч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твердить отчет об исполнении бюджета поселка Чиринда за 2024 год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селка по кодам    классификации источников финансирования дефицита бюджета согласно приложению 1 к настоящему Решению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доходов бюджета по кодам классификации доходов бюджета согласно приложению 2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 распределение бюджетных ассигнований по разделам и подразделам бюджетной классификации расходов бюджетов Российской Федерации за 2024 год согласно приложению 3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расходов бюджета поселка по ведомственной структуре расходов согласно приложению 4 к настоящему Решению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ругими показателями согласно приложениям 5,6,7,8,9,10 к настоящему                 Реш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меститель Председателя Чирин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  Г.К. Елдог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9:00Z</dcterms:created>
  <dc:creator>BaskaulovIN</dc:creator>
  <dc:description/>
  <cp:keywords/>
  <dc:language>en-US</dc:language>
  <cp:lastModifiedBy>Пользователь</cp:lastModifiedBy>
  <cp:lastPrinted>2013-08-08T16:46:00Z</cp:lastPrinted>
  <dcterms:modified xsi:type="dcterms:W3CDTF">2025-06-30T07:09:00Z</dcterms:modified>
  <cp:revision>106</cp:revision>
  <dc:subject/>
  <dc:title>РОССИЙСКАЯ ФЕДЕРАЦИЯ</dc:title>
</cp:coreProperties>
</file>