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drawing>
          <wp:inline distT="0" distB="0" distL="0" distR="0">
            <wp:extent cx="673100" cy="89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</w:rPr>
        <w:t>КРАСНОЯРСКИЙ   КРАЙ</w:t>
      </w:r>
    </w:p>
    <w:p>
      <w:pPr>
        <w:pStyle w:val="Heading2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Эвенкийский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ИРИНДИНСКИЙ 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КОВЫЙ 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 созыв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9 се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0   июня 2025  года                          № 151                             п. Чиринд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Чириндинского поселкового Совета депутатов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9 от 16 декабря 2024 года «О бюджете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поселка  Чиринда на 2025 год и плановый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период 2026-2027 годов»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урегулирования бюджетных правоотношений, в соответствии со статьей 9 Бюджетного кодекса Российской Федерации, руководствуясь статьей 26 Устава «поселка Чиринда», Чириндинский поселковый Совет депутато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Решение Чириндинского поселкового Совета депутатов от 16 декабря 2024 г. № 139 «О   бюджете поселка Чиринда на 2025 год и плановый период  2026-2027 годов» (в редакции от 21.04.2025 № 148)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части 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в пункте 1 цифры «17 507,4» заменить цифрами «16 551,8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в пункте 2 цифры «18 320,6» заменить цифрами «17 365,0»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>) приложения  1, 2, 3, 4, 5  изложить в новой редакции согласно приложениям 1, 2, 3, 4,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ириндин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селкового Совета депутатов     </w:t>
        <w:tab/>
        <w:t xml:space="preserve">                                             Г.К. Елдог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746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3:29:00Z</dcterms:created>
  <dc:creator>BaskaulovIN</dc:creator>
  <dc:description/>
  <cp:keywords/>
  <dc:language>en-US</dc:language>
  <cp:lastModifiedBy>Пользователь</cp:lastModifiedBy>
  <cp:lastPrinted>2012-12-27T11:17:00Z</cp:lastPrinted>
  <dcterms:modified xsi:type="dcterms:W3CDTF">2025-06-30T07:11:00Z</dcterms:modified>
  <cp:revision>192</cp:revision>
  <dc:subject/>
  <dc:title>РОССИЙСКАЯ ФЕДЕРАЦИЯ</dc:title>
</cp:coreProperties>
</file>