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2  ноября 2024  года                         № 138                             п. Чирин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Чириндинского поселкового Совета депутатов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2 от 22 декабря 2023 года «О бюджете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а  Чиринда на 2024 год и плановый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ериод 2025-2026 годов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Чиринда», Чириндинский поселковый Совет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Чириндинского поселкового Совета депутатов от 22 декабря 2023 г. № 102 «О   бюджете поселка Чиринда на 2024 год и плановый период  2025-2026 годов» (в редакции решения Чириндинского поселкового Совета депутатов от 16.04.2024 № 110, от 17.07.2024 № 122, от 08.11.2024 № 135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цифры «22 702,5» заменить цифрами «22 815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 цифры «23 106,4» заменить цифрами «23 218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«Официальном вестнике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ирин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ового Совета депутатов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Чиринда                                                               М. А. Демьянова</w:t>
      </w:r>
    </w:p>
    <w:sectPr>
      <w:type w:val="nextPage"/>
      <w:pgSz w:w="11906" w:h="16838"/>
      <w:pgMar w:left="1701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Пользователь</cp:lastModifiedBy>
  <cp:lastPrinted>2012-12-27T11:17:00Z</cp:lastPrinted>
  <dcterms:modified xsi:type="dcterms:W3CDTF">2024-11-21T08:48:00Z</dcterms:modified>
  <cp:revision>189</cp:revision>
  <dc:subject/>
  <dc:title>РОССИЙСКАЯ ФЕДЕРАЦИЯ</dc:title>
</cp:coreProperties>
</file>