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поселка Чиринда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5 апреля  2025 г.                                                                                            №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утверждении отчета об исполнении бюджета поселка Чиринд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за 1 квартал  2025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е с пунктом 5 статьи 264.2 Бюджетного кодекса Российской Феде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отчет об исполнении бюджета поселка Чиринда за 1 квартал  2025 года (приложение № 1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 и подлежит официальному опубликованию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селка Чиринда                                                        М. А. Дем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08:00Z</dcterms:created>
  <dc:creator>BaklykovaAL</dc:creator>
  <dc:description/>
  <cp:keywords/>
  <dc:language>en-US</dc:language>
  <cp:lastModifiedBy>Пользователь</cp:lastModifiedBy>
  <cp:lastPrinted>2014-04-24T10:45:00Z</cp:lastPrinted>
  <dcterms:modified xsi:type="dcterms:W3CDTF">2025-04-16T04:26:00Z</dcterms:modified>
  <cp:revision>62</cp:revision>
  <dc:subject/>
  <dc:title> </dc:title>
</cp:coreProperties>
</file>